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U Passata;Times New Roman" w:hAnsi="AU Passata;Times New Roman" w:cs="AU Passata;Times New Roman"/>
          <w:b/>
          <w:b/>
          <w:sz w:val="44"/>
          <w:szCs w:val="44"/>
        </w:rPr>
      </w:pPr>
      <w:r>
        <w:rPr>
          <w:rFonts w:cs="AU Passata;Times New Roman" w:ascii="AU Passata;Times New Roman" w:hAnsi="AU Passata;Times New Roman"/>
          <w:b/>
          <w:sz w:val="44"/>
          <w:szCs w:val="44"/>
        </w:rPr>
        <w:t>SPSS Workshop III – Factor Analysis</w:t>
      </w:r>
    </w:p>
    <w:p>
      <w:pPr>
        <w:pStyle w:val="Normal"/>
        <w:jc w:val="center"/>
        <w:rPr>
          <w:rFonts w:ascii="AU Passata;Times New Roman" w:hAnsi="AU Passata;Times New Roman" w:cs="AU Passata;Times New Roman"/>
          <w:b/>
          <w:b/>
          <w:sz w:val="32"/>
          <w:szCs w:val="32"/>
        </w:rPr>
      </w:pPr>
      <w:r>
        <w:rPr>
          <w:rFonts w:cs="AU Passata;Times New Roman" w:ascii="AU Passata;Times New Roman" w:hAnsi="AU Passata;Times New Roman"/>
          <w:b/>
          <w:sz w:val="32"/>
          <w:szCs w:val="32"/>
        </w:rPr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 xml:space="preserve">The material used for this workshop can be found on our website helpdesk.asb.d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 for student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 SPS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 Workshop 2. 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b/>
          <w:b/>
          <w:color w:val="000000"/>
          <w:sz w:val="22"/>
          <w:szCs w:val="22"/>
        </w:rPr>
      </w:pPr>
      <w:r>
        <w:rPr>
          <w:rFonts w:cs="AU Passata;Times New Roman" w:ascii="AU Passata;Times New Roman" w:hAnsi="AU Passata;Times New Roman"/>
          <w:b/>
          <w:color w:val="000000"/>
          <w:sz w:val="22"/>
          <w:szCs w:val="22"/>
        </w:rPr>
        <w:t>Factor Analysis</w:t>
      </w:r>
    </w:p>
    <w:p>
      <w:pPr>
        <w:pStyle w:val="Normal"/>
        <w:spacing w:lineRule="auto" w:line="288"/>
        <w:rPr/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>U</w:t>
      </w: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>s</w:t>
      </w: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>e the dataset ARBM1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color w:val="000000"/>
          <w:sz w:val="22"/>
          <w:szCs w:val="22"/>
        </w:rPr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>Please follow the steps below: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color w:val="000000"/>
          <w:sz w:val="22"/>
          <w:szCs w:val="22"/>
        </w:rPr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U Passata;Times New Roman" w:hAnsi="AU Passata;Times New Roman" w:cs="AU Passata;Times New Roman"/>
          <w:color w:val="000000"/>
          <w:sz w:val="22"/>
          <w:szCs w:val="22"/>
        </w:rPr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 xml:space="preserve">Based on the scales of the variables, consider which variables are appropriate to include in the analysis (only the variables </w:t>
      </w:r>
      <w:r>
        <w:rPr>
          <w:rFonts w:cs="AU Passata;Times New Roman" w:ascii="AU Passata;Times New Roman" w:hAnsi="AU Passata;Times New Roman"/>
          <w:b/>
          <w:color w:val="000000"/>
          <w:sz w:val="22"/>
          <w:szCs w:val="22"/>
        </w:rPr>
        <w:t>q7a-q7l</w:t>
      </w: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 xml:space="preserve"> should be considered).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color w:val="000000"/>
          <w:sz w:val="22"/>
          <w:szCs w:val="22"/>
        </w:rPr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 xml:space="preserve">Complete a factor analysis based on the chosen variables (from Question 1). The factor analysis should use varimax-rotation as the rotation strategy. 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color w:val="000000"/>
          <w:sz w:val="22"/>
          <w:szCs w:val="22"/>
        </w:rPr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>Based on the analysis answer the following: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>How many factors do you derive? (</w:t>
      </w:r>
      <w:r>
        <w:rPr>
          <w:rFonts w:cs="AU Passata;Times New Roman" w:ascii="AU Passata;Times New Roman" w:hAnsi="AU Passata;Times New Roman"/>
          <w:i/>
          <w:sz w:val="22"/>
          <w:szCs w:val="22"/>
        </w:rPr>
        <w:t>Hint: Consider the Eigenvalues, the cumulative explained variance and the scree plot</w:t>
      </w:r>
      <w:r>
        <w:rPr>
          <w:rFonts w:cs="AU Passata;Times New Roman" w:ascii="AU Passata;Times New Roman" w:hAnsi="AU Passata;Times New Roman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>Which variables are included in each factor?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>Which appropriate names could we give the factors?</w:t>
      </w:r>
    </w:p>
    <w:p>
      <w:pPr>
        <w:pStyle w:val="ColorfulListAccent1"/>
        <w:spacing w:lineRule="auto" w:line="288"/>
        <w:ind w:left="0" w:hanging="0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>Investigate the reliability of the factors that have been identified (</w:t>
      </w:r>
      <w:r>
        <w:rPr>
          <w:rFonts w:cs="AU Passata;Times New Roman" w:ascii="AU Passata;Times New Roman" w:hAnsi="AU Passata;Times New Roman"/>
          <w:i/>
          <w:sz w:val="22"/>
          <w:szCs w:val="22"/>
        </w:rPr>
        <w:t>Hint: use Cronbach’s alpha</w:t>
      </w:r>
      <w:r>
        <w:rPr>
          <w:rFonts w:cs="AU Passata;Times New Roman" w:ascii="AU Passata;Times New Roman" w:hAnsi="AU Passata;Times New Roman"/>
          <w:sz w:val="22"/>
          <w:szCs w:val="22"/>
        </w:rPr>
        <w:t>).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b/>
          <w:b/>
          <w:sz w:val="22"/>
          <w:szCs w:val="22"/>
        </w:rPr>
      </w:pPr>
      <w:r>
        <w:rPr>
          <w:rFonts w:cs="AU Passata;Times New Roman" w:ascii="AU Passata;Times New Roman" w:hAnsi="AU Passata;Times New Roman"/>
          <w:b/>
          <w:sz w:val="22"/>
          <w:szCs w:val="22"/>
        </w:rPr>
        <w:t>Cluster Analysis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>Use the dataset ClusterAnalysis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AU Passata;Times New Roman" w:ascii="AU Passata;Times New Roman" w:hAnsi="AU Passata;Times New Roman"/>
          <w:sz w:val="22"/>
          <w:szCs w:val="22"/>
        </w:rPr>
        <w:t>Complete a cluster analysis based on the variables people living in cities (urban), people who reads (</w:t>
      </w:r>
      <w:r>
        <w:rPr>
          <w:rFonts w:cs="AU Passata;Times New Roman" w:ascii="AU Passata;Times New Roman" w:hAnsi="AU Passata;Times New Roman"/>
          <w:sz w:val="22"/>
          <w:szCs w:val="22"/>
        </w:rPr>
        <w:t>literacy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) and birth rate per 1000 people (birth_rt) by using Squared Euclidean as the “distance” measure and by using the clustering algorithm Wards method. </w:t>
      </w:r>
    </w:p>
    <w:p>
      <w:pPr>
        <w:pStyle w:val="Normal"/>
        <w:numPr>
          <w:ilvl w:val="1"/>
          <w:numId w:val="1"/>
        </w:numPr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 xml:space="preserve">Use the 6 stages known from the </w:t>
      </w:r>
      <w:r>
        <w:rPr>
          <w:rFonts w:cs="AU Passata;Times New Roman" w:ascii="AU Passata;Times New Roman" w:hAnsi="AU Passata;Times New Roman"/>
          <w:sz w:val="22"/>
          <w:szCs w:val="22"/>
        </w:rPr>
        <w:t>literature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 as framework – you might though skip the first 3 and the last stage(s).</w:t>
      </w:r>
    </w:p>
    <w:p>
      <w:pPr>
        <w:pStyle w:val="ColorfulListAccent1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color w:val="000000"/>
          <w:sz w:val="22"/>
          <w:szCs w:val="22"/>
        </w:rPr>
      </w:pPr>
      <w:r>
        <w:rPr>
          <w:rFonts w:cs="AU Passata;Times New Roman" w:ascii="AU Passata;Times New Roman" w:hAnsi="AU Passata;Times New Roman"/>
          <w:color w:val="000000"/>
          <w:sz w:val="22"/>
          <w:szCs w:val="22"/>
        </w:rPr>
        <w:t>Based on the analysis answer the following: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>How many clusters do you derive? (Hint: Apply the Stopping R</w:t>
      </w:r>
      <w:r>
        <w:rPr>
          <w:rFonts w:cs="AU Passata;Times New Roman" w:ascii="AU Passata;Times New Roman" w:hAnsi="AU Passata;Times New Roman"/>
          <w:sz w:val="22"/>
          <w:szCs w:val="22"/>
        </w:rPr>
        <w:t>u</w:t>
      </w:r>
      <w:r>
        <w:rPr>
          <w:rFonts w:cs="AU Passata;Times New Roman" w:ascii="AU Passata;Times New Roman" w:hAnsi="AU Passata;Times New Roman"/>
          <w:sz w:val="22"/>
          <w:szCs w:val="22"/>
        </w:rPr>
        <w:t>le and use the Dendrogram)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cs="AU Passata;Times New Roman" w:ascii="AU Passata;Times New Roman" w:hAnsi="AU Passata;Times New Roman"/>
          <w:sz w:val="22"/>
          <w:szCs w:val="22"/>
        </w:rPr>
        <w:t>Are there significant difference</w:t>
      </w:r>
      <w:r>
        <w:rPr>
          <w:rFonts w:cs="AU Passata;Times New Roman" w:ascii="AU Passata;Times New Roman" w:hAnsi="AU Passata;Times New Roman"/>
          <w:sz w:val="22"/>
          <w:szCs w:val="22"/>
        </w:rPr>
        <w:t>s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 across the clusters on the 3 different dependent variables? (One-way ANOVA)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>Which countries belong to which cluster?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  <w:t>Perform an interpretation of the clusters.</w:t>
      </w:r>
    </w:p>
    <w:p>
      <w:pPr>
        <w:pStyle w:val="Normal"/>
        <w:spacing w:lineRule="auto" w:line="288"/>
        <w:rPr>
          <w:rFonts w:ascii="AU Passata;Times New Roman" w:hAnsi="AU Passata;Times New Roman" w:cs="AU Passata;Times New Roman"/>
          <w:sz w:val="22"/>
          <w:szCs w:val="22"/>
        </w:rPr>
      </w:pPr>
      <w:r>
        <w:rPr>
          <w:rFonts w:cs="AU Passata;Times New Roman" w:ascii="AU Passata;Times New Roman" w:hAnsi="AU Passata;Times New Roman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U Passata;Times New Roman" w:ascii="AU Passata;Times New Roman" w:hAnsi="AU Passata;Times New Roman"/>
          <w:b/>
          <w:sz w:val="22"/>
          <w:szCs w:val="22"/>
        </w:rPr>
        <w:t xml:space="preserve">NB: 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Please remember to evaluate the </w:t>
      </w:r>
      <w:r>
        <w:rPr>
          <w:rFonts w:cs="AU Passata;Times New Roman" w:ascii="AU Passata;Times New Roman" w:hAnsi="AU Passata;Times New Roman"/>
          <w:sz w:val="22"/>
          <w:szCs w:val="22"/>
        </w:rPr>
        <w:t>workshop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! The link: Helpdesk.asb.d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 for student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U Passata;Times New Roman" w:ascii="AU Passata;Times New Roman" w:hAnsi="AU Passata;Times New Roman"/>
          <w:sz w:val="22"/>
          <w:szCs w:val="22"/>
        </w:rPr>
        <w:t xml:space="preserve"> course evaluation</w:t>
      </w:r>
    </w:p>
    <w:p>
      <w:pPr>
        <w:pStyle w:val="Normal"/>
        <w:spacing w:lineRule="auto" w:line="288"/>
        <w:rPr/>
      </w:pPr>
      <w:r>
        <w:rPr>
          <w:rFonts w:cs="AU Passata;Times New Roman" w:ascii="AU Passata;Times New Roman" w:hAnsi="AU Passata;Times New Roman"/>
          <w:sz w:val="22"/>
          <w:szCs w:val="22"/>
        </w:rPr>
        <w:t xml:space="preserve">http://www.asb.dk/en/forstudents/it-support/my-properties/course-evaluation/ 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U Passat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356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-212090</wp:posOffset>
          </wp:positionV>
          <wp:extent cx="1080770" cy="53403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819"/>
        <w:tab w:val="clear" w:pos="9638"/>
        <w:tab w:val="left" w:pos="2356" w:leader="none"/>
      </w:tabs>
      <w:ind w:left="6520" w:hanging="0"/>
      <w:jc w:val="right"/>
      <w:rPr>
        <w:rFonts w:ascii="AU Passata;Times New Roman" w:hAnsi="AU Passata;Times New Roman" w:cs="Arial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84480</wp:posOffset>
              </wp:positionV>
              <wp:extent cx="61042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25pt;margin-top:22.4pt;width:0pt;height:0pt" type="_x0000_t32">
              <v:stroke color="#d8d8d8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U Passata;Times New Roman" w:hAnsi="AU Passata;Times New Roman"/>
        <w:sz w:val="16"/>
        <w:szCs w:val="16"/>
      </w:rPr>
      <w:t xml:space="preserve">See more at </w:t>
    </w:r>
    <w:hyperlink r:id="rId2">
      <w:r>
        <w:rPr>
          <w:rStyle w:val="InternetLink"/>
          <w:rFonts w:cs="Arial" w:ascii="AU Passata;Times New Roman" w:hAnsi="AU Passata;Times New Roman"/>
          <w:sz w:val="16"/>
          <w:szCs w:val="16"/>
        </w:rPr>
        <w:t>www.asb.dk/ag</w:t>
      </w:r>
    </w:hyperlink>
  </w:p>
  <w:p>
    <w:pPr>
      <w:pStyle w:val="Header"/>
      <w:rPr>
        <w:rFonts w:ascii="AU Passata;Times New Roman" w:hAnsi="AU Passata;Times New Roman" w:cs="Arial"/>
        <w:sz w:val="16"/>
        <w:szCs w:val="16"/>
      </w:rPr>
    </w:pPr>
    <w:r>
      <w:rPr>
        <w:rFonts w:cs="Arial" w:ascii="AU Passata;Times New Roman" w:hAnsi="AU Passata;Times New Roman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eafsnit1">
    <w:name w:val="Listeafsnit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b.dk/a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9:00Z</dcterms:created>
  <dc:creator>Århus School of Business</dc:creator>
  <dc:description/>
  <cp:keywords/>
  <dc:language>en-US</dc:language>
  <cp:lastModifiedBy>Jesper Pedersen</cp:lastModifiedBy>
  <cp:lastPrinted>2011-11-01T13:42:00Z</cp:lastPrinted>
  <dcterms:modified xsi:type="dcterms:W3CDTF">2011-11-02T13:50:00Z</dcterms:modified>
  <cp:revision>4</cp:revision>
  <dc:subject/>
  <dc:title>Opgave i 2-sidet varians analyse</dc:title>
</cp:coreProperties>
</file>